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1397276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9737012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8337350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4152968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847260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7239774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10954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0810273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327623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405567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1429272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755442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9620486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8746497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667288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497207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995843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098923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5758231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154076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35613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565285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351756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800133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871492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830696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