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31630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598741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56998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82347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73990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10372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89056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929294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7122207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814726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896201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72072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7925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77805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797234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338555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44039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89229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99828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19311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27046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902041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76139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80580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637394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7905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