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79080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555277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7816052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6960092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837128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6015238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1044622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5402872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385935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4276676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8421795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489145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8435371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9479439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420378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0400222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6496506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378052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14198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2900670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047019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7585842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0268834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721369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575610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033525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