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8904259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2909599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8605462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9333838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8230918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9723842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0102786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1501176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2435605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46527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131932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8493410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9419650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6621540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7255101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7154525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0919075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6801048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2512467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6778034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2816640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7904411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41713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7450257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1736630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2949547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