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4827523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3749968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9748577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9652173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6224419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8755218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5073892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2927852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532247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9622279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7957786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6942209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5266978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7806013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647247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3417010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2102158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9067267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1313631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4132300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608548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4037152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3707667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2711708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6300632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68661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