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176168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78968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52800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89449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353795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155002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53556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155883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914800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329680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61356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11893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437864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562647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34872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7765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383209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8538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84379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17472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2739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094530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80649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58073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319978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45557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