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671450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867701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853410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074866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104179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734911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2497399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32132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388802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508484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443960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73319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098278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47034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45462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85353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39362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791436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490801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509178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620028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551307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71114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73008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5846109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118285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0974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81930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355053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702205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684258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792517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38348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086922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953600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654151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526364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3560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976140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107532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58609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59204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4239243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724736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686232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81798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15630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923555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133157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251325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808681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343563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589005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306305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886531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474234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293081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