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186453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5292446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143989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434868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922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9437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71088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09309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8010840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971990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086673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8352522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090495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59901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7408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81030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71631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18979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18907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072205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066601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356949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081603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82479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58950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48608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