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4891729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3319201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8197725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11329601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0654088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4214415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7314346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0938947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7628297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89264849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6854861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63092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4715487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9729500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838239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6780078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9125760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5020874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6043837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6589927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2367612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7126638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8432617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3563901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4526816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749204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