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785432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8440263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4700858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4308001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637600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381454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832921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2933862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822870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26594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90283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21715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98557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19431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2983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703048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1174809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90790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840805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557706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481012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7328233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619474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6225788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582395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82125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