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31183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5390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76249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00973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797847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13191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61491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19278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94708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77682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42002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4362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95430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72407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96307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07743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37885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19130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49736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51226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3209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548702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06147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7416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77661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8870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9091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40735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80674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28042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97276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47176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77177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65696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06428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51123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10632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44360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00227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37525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12153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61960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41838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18577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