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687053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690870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421967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131665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1670386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3771480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667657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842141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8752873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2476419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5115331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6299736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256241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017585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602308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849938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321305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8974475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283139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6562601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202663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5692256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251050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525625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244085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058285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6373647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2708115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542466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113996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785217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952125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327190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55876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373715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3573936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195172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166986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905929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067674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6481985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093568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6840598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5879418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4327752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0956035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847716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5671202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0541316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8598147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4340623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9055347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1118229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0874187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9391350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2042288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