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02786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11515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07674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5465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954106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95098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27823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07415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3549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63899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9788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88845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75771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49563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19142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15199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37583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6533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60663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35900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25734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5118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05562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36597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72823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80548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26710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5105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8035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01350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82777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8011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27065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4298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8946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78362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26701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93448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00505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21869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67544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79265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6068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77352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00317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62421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82261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037651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41688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02617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76767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774824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085560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281411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01311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942835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