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024213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7357987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7788883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8361506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5862548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9498847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9306712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3499587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6717596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525585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9847539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0827421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4236412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