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9781396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9973802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3778217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7870917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276626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1660757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1312590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2265536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7569748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8409818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5743808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2501793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8140190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3969980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6186108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929880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220931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0782616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6705087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1554141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5536843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5232272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5297003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8980130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1978188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664359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