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2734284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4258042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4648467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8413413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4966781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4801455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343046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3604820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8521677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1264620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2500995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5982211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5740484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7131028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446017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0275854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4751644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4481993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5478204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3968417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2690377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9334695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6888316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107689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917916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104296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