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978142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5364241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117708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0923917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2811042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800473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7294266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357071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256416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2404870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3765740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7123821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6792289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866762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173279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3428890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5313426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813947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965648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9186275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6508396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1818370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6661181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304100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6989250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149504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