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421087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894658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3431228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159983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347679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199486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232231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200377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741930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56251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26999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379348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176721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344707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725045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795044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98087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339406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45198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812958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03975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37331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657918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07383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003958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54273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