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11450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43205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156699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940529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813397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52917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4893547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0924883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83213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160388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906147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167316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958785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044676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759157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307999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042224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20670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84502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059265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511519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6891698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53232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298629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215701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457365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