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17834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717838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48499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346363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4253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72942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958477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81951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833660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11169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85639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20566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935075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64666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53582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749541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5988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60577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939896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759956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26658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012008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126945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57729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911738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63894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