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078157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234344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6492158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130274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511656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979300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281410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116624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2966457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5664752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864821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80693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5104483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822738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4359532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2407481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2339473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5641842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4337530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9128767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281058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3377137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434365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4683530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122215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149763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