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83710019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86741255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90860137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95025335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888531859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2712889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771023665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903318998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371024060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67538773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5531530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80650409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385381490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97054178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23229616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53707016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79031645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6384586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2071143922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2926670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83241875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29361692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649180576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286436568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57630591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65978223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