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8424506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0057494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716024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2212895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457187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0113809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933413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360195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7756393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7145813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7895829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726684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37205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7190703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753248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312814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688721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284141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69086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910917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423654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830804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8119125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543783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3017394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4381580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424990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8864253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293433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063783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75561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4151734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014501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9441318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5952574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7438260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4872180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138828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535678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950985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319362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2494652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654400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8439694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207178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7659010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864416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7199913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033754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17303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0936925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2526693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032523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61863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259785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023146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9196916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