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9819849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7886207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7063444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9440218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5526554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5984057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5357782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1969017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4575109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568805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429897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3658713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6527271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7453229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5141785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135943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216374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895040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1388403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8846824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2488634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7538420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569663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901777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7340854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5599426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