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493419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124759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792822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724122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31592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845250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874558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7280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947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2033331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607657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722094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92750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644275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64502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44588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54167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585077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027080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597444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221337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2527819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14727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86352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43054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99701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