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8889930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7856047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006573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798609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972430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833698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2286758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8248481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557688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15315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463862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626584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428187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16085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087698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12699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9958390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418154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760809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9164098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5258337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027737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3365893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376383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844169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78372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