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41783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44862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96731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9111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31812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75629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91363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58529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9852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68426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82773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54388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8394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77458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33724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32319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71785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81811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20250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24231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06300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71808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45024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83887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93731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95528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6883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4695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6816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31109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75273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93732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51070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55869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31109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84162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94842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34233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81346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10724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30316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97289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51924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12660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