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56161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69806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72027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16908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67726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80291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95397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42457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73915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39149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42295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87514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3330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21842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16800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3718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43862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58211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6763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60504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09453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8211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73506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50894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27103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15134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84279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21135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66280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8901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84732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50840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02701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58204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80436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6686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0927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07423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13924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49877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78401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71407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9282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2623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60456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92293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109585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56931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300631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644719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33760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1312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02002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62552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28634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563577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