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9095053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8202310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4795386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9937360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6105568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3592987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8255389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4901776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10854479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2816871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6363441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8273430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20040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4880399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6196512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3051191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310962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6425658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8757791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9789318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4523488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2963101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5577510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1899638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1966477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4316366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6133188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7717525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8390032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8457230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2456058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9034410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5771920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9500980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3167886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108049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3214770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5847279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2710916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4626445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5520515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2416408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4178310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088168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5801396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3174362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7206417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5776141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7853149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14165509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3081982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0586992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16439876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8801226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2498674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9002162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