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475611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45217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211192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28301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87352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16339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40079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855643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48217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045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76004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81852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973096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