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9830965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2002618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931094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7781797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918950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78493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260228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5473204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3223800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606061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797978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118651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978950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071871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9053624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960804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10913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20311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696093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665123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331071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5165923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670137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90272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803197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667766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