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919779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398843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31844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278530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425493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323924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84886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3162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71480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35069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556783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72611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70934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30149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704056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2008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104205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765101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32996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534276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660406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79903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39060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57870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605453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6632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