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0517073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5403650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6980761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6746358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7411809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9649627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9391974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0347119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491498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8999388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7365475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9691022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1885364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209954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3273246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0625631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3744148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906142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039879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3201121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4193267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5761149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4289616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162803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3816331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529653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