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091848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999268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58829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579145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0840633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663189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628904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419364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2881364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229507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46598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71885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692469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949874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4466934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490699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58009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5225776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758842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253033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60255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969425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009872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934891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332802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79286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