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44586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72936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972658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3292760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510433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55504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18583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689439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66727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020047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52348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30427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71853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83746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46259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66600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26094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69906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12301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18667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07487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016228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923514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74430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73985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15479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