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472229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59491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287129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927447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532998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04168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31083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83849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9614918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142331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15898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622721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36612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75726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831516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077196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317302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84603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093004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71238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303013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2033389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382315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35288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626351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65769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