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0226644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1975185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2663244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813546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704820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9654885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4205750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6541691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9199200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6823531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7136690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1067837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6265734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2872421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345685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6243492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897015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36278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8292848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4857629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5095654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3428661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7968902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9746189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1920307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988938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