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03320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3455005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088165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645173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7099328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2972465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543960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587596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578204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418981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21947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655135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367267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8169429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954163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99845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751334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96494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6398781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894289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947750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69700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520982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7883959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932473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195694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