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0977880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5211891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1109771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159874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1630340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9714197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7052726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262687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1296295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1845506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0900211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0585497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0910827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5268396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6197040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8904163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1295393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2287908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0847818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5985718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8448777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6243179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6929220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5914956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4227202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6527640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3988333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4624278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0522464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9627591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5747356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1059227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9552478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5634004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4288739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330648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7694845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1564200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7752215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9065390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5083439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8651343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2333616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7269026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6584988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0843054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8162832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8637411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5969538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593537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3296667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2267311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0393203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3646116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3544105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9344420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0267906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