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511645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115458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5329965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727857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30186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656669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074269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51675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732139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362776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688207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583877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5091168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401709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941907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809409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223022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03603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546845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009003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919060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239578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70729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230343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241084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241627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