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392314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185566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9431623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0772021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5992867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954254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968051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69208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069869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59348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569152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360421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0511512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15441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460173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352976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48862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867757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147743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238967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571690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8624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31969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69328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010309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089204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