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349055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987863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4581095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4378070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9051671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0595836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2187855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1691395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0785100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963753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6508745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9528529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0656972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8078735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3927467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3906530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231175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9944749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9588956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785362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5998112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7300886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9368802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5920371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8207224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030207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