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9182628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1970727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431063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413100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223507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1396898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1410139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859468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6777175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7729206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914561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912723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562913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3199200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8451621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922862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741848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587908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814178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880121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131878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8409940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7245212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7075506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421156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0777271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532487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888820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8817847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97667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705645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250656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959937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5145441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944560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4390483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497930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7348770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5071048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597575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952958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4221049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120968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2713052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