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9569788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8042796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9382986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5824033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2065058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6392839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4032726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8513924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1417912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6185302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9520666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1763106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7439150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9788275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6354246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2342901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1588839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8106840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9078045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3836381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529699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3307989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2718651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7644907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147352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1087139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7141212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2323964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1944111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6354255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491710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6128585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291854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910035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498905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8043016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0553907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492992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3837056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7755808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0272132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9715474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7353381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4745380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5021645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6468283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8371918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9434810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2741601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0691550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7048694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0928098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7514958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3451435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8730081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8402113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