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10543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35333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34193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11166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72221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74201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65591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32396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90981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17672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43626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57652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37435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76713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2243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36245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428271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29945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46047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86205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89411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72122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91190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47111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67225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36919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20825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46568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39368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7568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60551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770381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79097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66519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84357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65876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05888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60302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93627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951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99525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94448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02793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54518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7488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41166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784640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282744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6310992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663273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014467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9222327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68104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298374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988896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8758954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