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575082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593843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740216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393992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806806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229324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606145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78940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3933904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78428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21849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16628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449356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