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330288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59441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683495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19916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98194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37127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13920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679680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411740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99205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44790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73125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84785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999478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812688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14446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4780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9434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966963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1345623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963329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40464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138646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58793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083816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70765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