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71389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76903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02537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93700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365303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331866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55265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68076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538970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15435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318368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414072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44264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28578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611957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55659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335517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25852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804518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37053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66051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91641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39783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85108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912669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5279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