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8276407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888483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823751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4877812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8018416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926456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247988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2364325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683987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4206064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2597942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436297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420485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063906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9438137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433747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9056165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475866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255864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7864578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258925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829542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247826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751904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7598048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041254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