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287915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96989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546318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121128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2363923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9466665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7337512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360882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394697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609838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57728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839500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5461806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420817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0794941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916606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261595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8224675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96714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362339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60384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941039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316262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43964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972856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400581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